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5885Ls-93aTCPU-V200R001B182D63SP00C154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52.2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5.24.24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3-11 18:57:08.61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4863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3-11 18:51:57.52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4.0.3929.12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3-10r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3-11 18:51:57.50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3.3.27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0311-06073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3-11 18:51:47.41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900:78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191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3-11 18:51:37.33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7-03T0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784044</vt:lpwstr>
  </property>
</Properties>
</file>